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-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 xml:space="preserve">MODELO DE CART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>EXPRESION DE INTERÉS- SOLICITUD DE PROPUEST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GT"/>
        </w:rPr>
      </w:pPr>
      <w:r>
        <w:rPr>
          <w:rFonts w:cs="Arial" w:ascii="Arial" w:hAnsi="Arial"/>
          <w:iCs/>
          <w:spacing w:val="-3"/>
          <w:sz w:val="20"/>
          <w:szCs w:val="20"/>
        </w:rPr>
        <w:t>San Salvador, xxxx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PE"/>
        </w:rPr>
      </w:pPr>
      <w:r>
        <w:rPr>
          <w:rFonts w:cs="Arial" w:ascii="Arial" w:hAnsi="Arial"/>
          <w:b/>
          <w:sz w:val="20"/>
          <w:szCs w:val="20"/>
          <w:u w:val="single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PE"/>
        </w:rPr>
      </w:pPr>
      <w:r>
        <w:rPr>
          <w:rFonts w:cs="Arial" w:ascii="Arial" w:hAnsi="Arial"/>
          <w:b/>
          <w:sz w:val="20"/>
          <w:szCs w:val="20"/>
          <w:u w:val="single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PE"/>
        </w:rPr>
        <w:t>Señores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to Comisionado de las Naciones Unidas para los Refugiados, ACNUR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>Presente.-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s-PE"/>
        </w:rPr>
      </w:pPr>
      <w:r>
        <w:rPr>
          <w:rFonts w:cs="Arial" w:ascii="Arial" w:hAnsi="Arial"/>
          <w:sz w:val="20"/>
          <w:szCs w:val="20"/>
          <w:u w:val="single"/>
          <w:lang w:val="es-P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Ref.: </w:t>
        <w:tab/>
      </w:r>
      <w:r>
        <w:rPr>
          <w:rFonts w:cs="Arial" w:ascii="Arial" w:hAnsi="Arial"/>
          <w:b/>
          <w:sz w:val="20"/>
          <w:szCs w:val="20"/>
        </w:rPr>
        <w:t>Invitación para expresión de interés para Servicios los Especializados en reclutamiento y Gestión de Personal. (</w:t>
      </w:r>
      <w:r>
        <w:rPr>
          <w:rFonts w:cs="Arial" w:ascii="Arial" w:hAnsi="Arial"/>
          <w:sz w:val="20"/>
          <w:szCs w:val="20"/>
          <w:lang w:val="en-US"/>
        </w:rPr>
        <w:t>EOI/SLV/2023/001</w:t>
      </w:r>
      <w:r>
        <w:rPr>
          <w:rFonts w:cs="Arial" w:ascii="Arial" w:hAnsi="Arial"/>
          <w:b/>
          <w:sz w:val="20"/>
          <w:szCs w:val="20"/>
        </w:rPr>
        <w:t xml:space="preserve">): </w:t>
      </w:r>
    </w:p>
    <w:p>
      <w:pPr>
        <w:pStyle w:val="Normal"/>
        <w:ind w:left="2496" w:firstLine="3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496" w:firstLine="3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BodyText2"/>
        <w:jc w:val="both"/>
        <w:rPr/>
      </w:pPr>
      <w:r>
        <w:rPr>
          <w:rFonts w:cs="Arial" w:ascii="Arial" w:hAnsi="Arial"/>
          <w:b w:val="false"/>
          <w:sz w:val="20"/>
          <w:szCs w:val="20"/>
          <w:lang w:val="es-ES"/>
        </w:rPr>
        <w:t>Yo</w:t>
      </w:r>
      <w:r>
        <w:rPr>
          <w:rFonts w:cs="Arial" w:ascii="Arial" w:hAnsi="Arial"/>
          <w:b w:val="false"/>
          <w:sz w:val="20"/>
          <w:szCs w:val="20"/>
        </w:rPr>
        <w:t>…………………………………. (Apellidos y Nombres), con D.UI. N°……………, representante de la empresa………………………………………………… con Domicilio en ……………………………………………….; a Ud., expongo:</w:t>
      </w:r>
    </w:p>
    <w:p>
      <w:pPr>
        <w:pStyle w:val="BodyText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BodyText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BodyText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on relación a la invitación a presentar expresión de interés para para Servicios los Especializados en reclutamiento y Gestión de Personal, tengo a bien expresar lo siguiente:</w:t>
      </w:r>
    </w:p>
    <w:p>
      <w:pPr>
        <w:pStyle w:val="BodyText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 respecto, señalo que tengo interés en vuestra invitación y nuestra empresa cunmple con  el perfil solicitado para la </w:t>
      </w:r>
      <w:r>
        <w:rPr>
          <w:rFonts w:cs="Arial" w:ascii="Arial" w:hAnsi="Arial"/>
          <w:bCs/>
          <w:sz w:val="20"/>
        </w:rPr>
        <w:t xml:space="preserve">especialidad </w:t>
      </w:r>
      <w:r>
        <w:rPr>
          <w:rFonts w:cs="Arial" w:ascii="Arial" w:hAnsi="Arial"/>
          <w:sz w:val="20"/>
        </w:rPr>
        <w:t>indicada más adelante,  para lo cual cumplo con adjuntar en formato digital los documentos que acreditan nuestra experiencia profesional así como los demás documentos solicitados, según detall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umentos que se adjuntan: </w:t>
      </w:r>
    </w:p>
    <w:p>
      <w:pPr>
        <w:pStyle w:val="Normal"/>
        <w:tabs>
          <w:tab w:val="clear" w:pos="708"/>
          <w:tab w:val="left" w:pos="960" w:leader="none"/>
        </w:tabs>
        <w:ind w:right="-14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rta de presentación con el membrete de la empr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nexo A</w:t>
      </w:r>
      <w:r>
        <w:rPr>
          <w:rFonts w:cs="Arial" w:ascii="Arial" w:hAnsi="Arial"/>
          <w:sz w:val="20"/>
          <w:szCs w:val="20"/>
          <w:lang w:val="en-US"/>
        </w:rPr>
        <w:t xml:space="preserve"> - Formulario de Expresión de inte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nexo B</w:t>
      </w:r>
      <w:r>
        <w:rPr>
          <w:rFonts w:cs="Arial" w:ascii="Arial" w:hAnsi="Arial"/>
          <w:sz w:val="20"/>
          <w:szCs w:val="20"/>
          <w:lang w:val="en-US"/>
        </w:rPr>
        <w:t xml:space="preserve"> - Formulario de registro de proveed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stimonio de escritura de constitución de la Sociedad, y en su caso de la modific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nscripción por primera vez o renovación, en su caso, de matrícula de empresa y establecimiento vigente, extendida por el Registro de Comercio. En caso de que el ofertante a la fecha de presentación de ofertas se encuentre tramitando su registro de matrícula o la renovación de ésta, se admitirá la constancia emitida por el Registro de Comercio sobre tal situ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redencial del representante legal, o testimonio de la escritura del poder de la persona facultada para actuar como apoderado, inscrita en el Registro de Comerc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Documento Único de Identidad (DUI), pasaporte o carné de residente del representante legal o apoderado de la sociedad, documentos que deben estar vige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Carta de banco donde se indique el número de cuenta del proveedo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Tarjeta de Identificación Tributaria (NIT) de la sociedad y NIT de representante leg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Documentación Financiera: Fotocopia de los estados financieros básicos (Balance General y Estado de Resultados), de los años 2021 y 2022, o el correspondiente al tiempo que tenga de operar el ofertante según su fecha de creación. con sello de contador público certific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atalogo/portafolio de los servicias, ficha técnica de los bienes que comercializa relacionado a algunos de los ítems</w:t>
      </w:r>
    </w:p>
    <w:p>
      <w:pPr>
        <w:pStyle w:val="P68B1DB1Normal3"/>
        <w:numPr>
          <w:ilvl w:val="0"/>
          <w:numId w:val="2"/>
        </w:numPr>
        <w:tabs>
          <w:tab w:val="clear" w:pos="708"/>
          <w:tab w:val="left" w:pos="284" w:leader="none"/>
          <w:tab w:val="left" w:pos="5472" w:leader="none"/>
        </w:tabs>
        <w:ind w:left="360" w:right="-144" w:hanging="360"/>
        <w:rPr>
          <w:b w:val="false"/>
          <w:b w:val="false"/>
          <w:lang w:val="en-US"/>
        </w:rPr>
      </w:pPr>
      <w:r>
        <w:rPr>
          <w:rFonts w:eastAsia="Arial"/>
          <w:b w:val="false"/>
          <w:lang w:val="en-US"/>
        </w:rPr>
        <w:t xml:space="preserve"> </w:t>
      </w:r>
      <w:r>
        <w:rPr>
          <w:b w:val="false"/>
          <w:lang w:val="en-US"/>
        </w:rPr>
        <w:t>Perfil de la empresa indicando tener al menos experiencia mínima de tres (3) años en el rubro relacionado a la convocat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360" w:right="-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ualquier otra información que considere relevante.</w:t>
      </w:r>
    </w:p>
    <w:p>
      <w:pPr>
        <w:pStyle w:val="Normal"/>
        <w:tabs>
          <w:tab w:val="clear" w:pos="708"/>
          <w:tab w:val="left" w:pos="5472" w:leader="none"/>
        </w:tabs>
        <w:ind w:right="-14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o que la especialidad de profesionales a las cuales contamos con experiencia en proveer es como sigu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s-ES_tradnl" w:eastAsia="en-US"/>
        </w:rPr>
      </w:pPr>
      <w:r>
        <w:rPr>
          <w:rFonts w:cs="Arial" w:ascii="Arial" w:hAnsi="Arial"/>
          <w:sz w:val="20"/>
          <w:lang w:val="es-ES_tradnl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Normal"/>
        <w:jc w:val="right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5308600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9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specialidad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ndicar con una X la Especialidad en la que se cuenta con expertis de reclutami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t>Abogado (Oficial Asociado legal)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>Psicólogo/a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t xml:space="preserve">Trabajador/a Social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>Asistente de Protección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>Asociado/a de Proyecto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>Oficial de Proyecto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>Asociado/a de apoyo técnico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>Asistente de apoyo técnico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t>Personal de Apoyo en servicios generales (secretariado, conductor, etc)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89.5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9"/>
                        <w:gridCol w:w="2091"/>
                      </w:tblGrid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specialidad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ndicar con una X la Especialidad en la que se cuenta con expertis de reclutami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/>
                              <w:t>Abogado (Oficial Asociado legal)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Psicólogo/a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/>
                              <w:t xml:space="preserve">Trabajador/a Social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Asistente de Protección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Asociado/a de Proyecto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Oficial de Proyecto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Asociado/a de apoyo técnico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Asistente de apoyo técnico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/>
                              <w:t>Personal de Apoyo en servicios generales (secretariado, conductor, etc)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tinuación, se indica los territorios de atención para los cuales tenemos alcance (puede indicar a uno o más departamentos)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94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Departamen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Municipi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r con una X los departamentos de atención que se postul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San Salvad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La liberta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 xml:space="preserve">Sonsonat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Sonsonate, Acajutla, Caluco, Cuisnahuat, Izalco, Juayúa, Nahuizalco, Nahulingo, Salcoatitán, San Antonio del Monte, San Julián, Santa Catarina Masahuat, Santa Isabel Ishuatán, Santo Domingo de Guzmán, Sonzacate, Apaneca, Guaymango, Jujutla, San Pedro Puxtla y San Francisco Ménendez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a Unión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La Unión, Conchagua, El Carmen, Intipuca, Meanguera del Golfo, Pasaquina, San Alejo y Santa Rosa de Lim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sulután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iquilisco,  San Agustín, San Dionisio y Puerto El Triunf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 ---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o que nuestra empresa no se encuentro dentro de las personas imposibilitadas para postular de acuerdo a lo indicado en la convocatoria de expresión de intere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ñalo para notificaciones oficiales las siguientes direcciones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ción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  <w:t>Agradeciendo por anticipado la deferencia que brinde a la presente, quedo de usted.</w:t>
      </w:r>
    </w:p>
    <w:p>
      <w:pPr>
        <w:pStyle w:val="WWTextoindependiente2"/>
        <w:tabs>
          <w:tab w:val="clear" w:pos="708"/>
          <w:tab w:val="left" w:pos="5529" w:leader="none"/>
        </w:tabs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WWTextoindependiente2"/>
        <w:tabs>
          <w:tab w:val="clear" w:pos="708"/>
          <w:tab w:val="left" w:pos="552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WTextoindependiente2"/>
        <w:tabs>
          <w:tab w:val="clear" w:pos="708"/>
          <w:tab w:val="left" w:pos="5529" w:leader="none"/>
        </w:tabs>
        <w:rPr>
          <w:rFonts w:cs="Arial"/>
          <w:sz w:val="20"/>
          <w:szCs w:val="20"/>
          <w:lang w:val="es-PE"/>
        </w:rPr>
      </w:pPr>
      <w:r>
        <w:rPr>
          <w:rFonts w:cs="Arial"/>
          <w:sz w:val="20"/>
          <w:szCs w:val="20"/>
        </w:rPr>
        <w:t>Atentamente,</w:t>
      </w:r>
    </w:p>
    <w:p>
      <w:pPr>
        <w:pStyle w:val="Normal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dicar nombre y apellidos, profesión,)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stos estimados por reclutamiento de personal (estas cifras son solo estimativa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550"/>
        <w:gridCol w:w="1375"/>
        <w:gridCol w:w="1119"/>
        <w:gridCol w:w="1311"/>
        <w:gridCol w:w="1162"/>
        <w:gridCol w:w="1219"/>
      </w:tblGrid>
      <w:tr>
        <w:trPr>
          <w:trHeight w:val="62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ipción</w:t>
            </w:r>
          </w:p>
        </w:tc>
        <w:tc>
          <w:tcPr>
            <w:tcW w:w="15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bertur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sto unitario todo incluido sin iv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va 12% 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sto unitario total mensual con iva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entarios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ogado (oficial asociado legal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icólogo/a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bajador/a social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istente de protección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ociado/a de proyecto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icial de proyecto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ociado/a de apoyo técnico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istente de apoyo técnico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sonal de apoyo en servicios generales (secretariado, conductor, etc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sto estimado de gestión por reclutamiento y gestión de personal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 persona / mes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o el salvad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NUR par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te caso e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xento de IVA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stilo11">
    <w:name w:val="estilo11"/>
    <w:qFormat/>
    <w:rPr>
      <w:color w:val="FFFFFF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;Segoe UI" w:hAnsi="Segoe UI;Segoe UI" w:cs="Segoe UI;Segoe UI"/>
      <w:sz w:val="18"/>
      <w:szCs w:val="18"/>
      <w:lang w:val="es-ES"/>
    </w:rPr>
  </w:style>
  <w:style w:type="character" w:styleId="FootnoteTextChar1">
    <w:name w:val="Footnote Text Char1"/>
    <w:qFormat/>
    <w:rPr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14"/>
      <w:lang w:val="es-ES_tradnl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000000"/>
      <w:sz w:val="28"/>
      <w:szCs w:val="14"/>
      <w:lang w:val="es-ES_tradnl"/>
    </w:rPr>
  </w:style>
  <w:style w:type="paragraph" w:styleId="BodyText3">
    <w:name w:val="Body Text 3"/>
    <w:basedOn w:val="Normal"/>
    <w:qFormat/>
    <w:pPr>
      <w:jc w:val="center"/>
    </w:pPr>
    <w:rPr>
      <w:b/>
      <w:bCs/>
      <w:color w:val="000000"/>
      <w:szCs w:val="14"/>
      <w:lang w:val="es-ES_tradnl"/>
    </w:rPr>
  </w:style>
  <w:style w:type="paragraph" w:styleId="TextBodyIndent">
    <w:name w:val="Body Text Indent"/>
    <w:basedOn w:val="Normal"/>
    <w:pPr>
      <w:ind w:firstLine="708"/>
    </w:pPr>
    <w:rPr>
      <w:sz w:val="22"/>
      <w:szCs w:val="20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Arial" w:hAnsi="Arial" w:cs="Arial"/>
      <w:lang w:val="es-ES_tradnl"/>
    </w:rPr>
  </w:style>
  <w:style w:type="paragraph" w:styleId="BalloonText">
    <w:name w:val="Balloon Text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  <w:lang w:val="es-S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68B1DB1Normal3">
    <w:name w:val="P68B1DB1-Normal3"/>
    <w:basedOn w:val="Normal"/>
    <w:qFormat/>
    <w:pPr/>
    <w:rPr>
      <w:rFonts w:ascii="Arial" w:hAnsi="Arial" w:eastAsia="Arial Unicode MS" w:cs="Arial"/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1:20:00Z</dcterms:created>
  <dc:creator>gmanriqu</dc:creator>
  <dc:description/>
  <cp:keywords/>
  <dc:language>en-US</dc:language>
  <cp:lastModifiedBy>Cinthya Martinez</cp:lastModifiedBy>
  <cp:lastPrinted>2019-04-09T08:37:00Z</cp:lastPrinted>
  <dcterms:modified xsi:type="dcterms:W3CDTF">2023-08-24T19:06:00Z</dcterms:modified>
  <cp:revision>12</cp:revision>
  <dc:subject/>
  <dc:title>INVITACIÓN A PRESENTAR EXPRESIONES DE INTERÉS</dc:title>
</cp:coreProperties>
</file>